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D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7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program which includes a simple menu driven,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d and graphical collection of information (jumpe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) for various I/O card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or supported by any stated company) and others withou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documentation as information for such cards is hard to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asy to lose if in paper form) but is free to distribute. 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urposely written using text and IBM graphic character drawing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run on just about any type of IBM compatibl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o run the program type CARD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August 1996, the version of the Card Guide be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the full version.  If you feel the Card Guid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you wish to make a donation of new card information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you are encouraged to do so.  The program you hav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s the real full version - there are no nag screens, expiry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rcial versions to buy.  Since I am now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in this very open and free manner, I will only sen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ut once to those who donate and provide their email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out the latest upgrade once as an email attachment to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email accounts.  I will no longer be sending out copies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 this is too costly and takes too much time.  I have als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page on Compuserve to allow distribution of the latest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thod as well in case your email access is limited.  If you do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r money will be put to use to enhanc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ublicly distributed.  If you donate info on new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Card Guide, these can also be sent electronically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ing ASCII drawings (or high ASCII/IBM character draw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UEN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copy of the donation form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change LPT1: to reflect your printer connec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onation.frm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 on BBSs,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or however you want - just keep all the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donation form with 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f information o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EMAIL  Internet: kevin_noble@vali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lenBrooke Drive                        or kevin.noble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ton, Saskatchewan, CANADA            CompuServ: 105023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N 3B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KevinNob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supported by people donating or sending new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other enhancements will continue to be added. 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info on cards and donated - it definitely encourages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 and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EXE     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DOC     Main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HST     History of program vers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PSL     Source code for the binary diagrams used in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MOR     Additional detailed info on specific cards tha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to fit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EXE  Self-extracting file containing draw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add your own cards to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DOC  Glossary to terms used in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FRM  Card Guide do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VMFM.BIN   A sample user added binary card dia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EXE       Third party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.TXT     Included as part of agreement to use S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Description of Program for BBS sysop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PRIN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grams are IBM Graphics and/or text drawing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files and output to printers.  If you have a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setup your printer for the PC-8 character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printing IBM graphics characters.  Also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ports in any message echos on any BBSs that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s complete as possible.  To be able to includ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uide I need clear diagrams that show port and jumper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pecifics for ALL jumper settings (indicate any p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ers that include more than two pins and if a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r show what the default setting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CAR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Card Guide display your own card diagram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any shareware drawing program that output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bsave format source files for each card in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lf extracting file called DRAWINGS.EXE.  Card Guide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is file when displaying its diagrams, so you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ese files as you wish.  You can use thes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and modify them to document your own cards (hopefu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similar to the card you wish to document which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work).  The files are saved with names that make it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ish to use - IDE Multi I/O cards hav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hich correspond to the menu choices they appear u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uide program.  There are similar names for the serial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IDE only cards.  Two programs that you can use are P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- after completing your drawing export or save it as a b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s to have a .bsv extension).  Copy the bsaved file to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load up Card Guide to view it using the "Displa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/Supplemental Card File" option.  You should get a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choose your file - if the file is a prop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isplay your diagram.  Card Guide can also display bin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(*.bin) format which some drawing programs c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